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ion Refle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es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-discussion Answe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st-discussion Ans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sons Behind Answer (w/evide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ion Refle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es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-discussion Answe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st-discussion Ans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sons Behind Answer (w/evidence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9:13:00Z</dcterms:created>
  <dc:creator>Administrator</dc:creator>
  <dc:description/>
  <cp:keywords/>
  <dc:language>en-US</dc:language>
  <cp:lastModifiedBy>Administrator</cp:lastModifiedBy>
  <dcterms:modified xsi:type="dcterms:W3CDTF">2010-11-17T19:15:00Z</dcterms:modified>
  <cp:revision>1</cp:revision>
  <dc:subject/>
  <dc:title>Discussion Reflection</dc:title>
</cp:coreProperties>
</file>